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er Cougan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nor Valan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4/26/_ to __4/29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finished our team norms and started our research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yellow"/>
              </w:rPr>
              <w:t>X 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yellow"/>
              </w:rPr>
              <w:t>X 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yellow"/>
              </w:rPr>
              <w:t>X 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yellow"/>
              </w:rPr>
              <w:t>X 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yellow"/>
              </w:rPr>
              <w:t>X 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X 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X 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X 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X 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y partner has worked his hardest on this problem. He has been cooperative and he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letes all of his work when it is due. The communication with him is great. Finally,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 respects both of our idea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4:53:00Z</dcterms:created>
  <dc:creator>Brett Handley and Donna Matteson</dc:creator>
  <dc:description/>
  <cp:keywords>Evaluation</cp:keywords>
  <dc:language>en-US</dc:language>
  <cp:lastModifiedBy>15pcougan</cp:lastModifiedBy>
  <cp:lastPrinted>2005-06-29T14:58:00Z</cp:lastPrinted>
  <dcterms:modified xsi:type="dcterms:W3CDTF">2011-05-03T13:01:00Z</dcterms:modified>
  <cp:revision>7</cp:revision>
  <dc:subject>IED - Teacher Guidelines - Support Materials - Unit 4 - Lesson 4.2: Design Teams</dc:subject>
  <dc:title>Lesson 4.2: Periodic Teammate 10 Point Evaluation</dc:title>
</cp:coreProperties>
</file>